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Н А Л И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еративной обстановки с пожарами и их последств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рском районе на 01.04.2021 год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866"/>
        <w:gridCol w:w="2127"/>
        <w:gridCol w:w="1984"/>
        <w:gridCol w:w="141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о к а з а т е л 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03.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03.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9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ж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%</w:t>
            </w:r>
          </w:p>
        </w:tc>
      </w:tr>
      <w:tr>
        <w:trPr>
          <w:trHeight w:val="2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2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25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%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пож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о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00%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в т.ч.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0%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0%</w:t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травмы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3 сл.</w:t>
            </w:r>
          </w:p>
        </w:tc>
      </w:tr>
      <w:tr>
        <w:trPr>
          <w:trHeight w:val="25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.Т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 сл.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 сл.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а возникновения пож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%</w:t>
            </w:r>
          </w:p>
        </w:tc>
      </w:tr>
      <w:tr>
        <w:trPr>
          <w:trHeight w:val="28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 сл.</w:t>
            </w:r>
          </w:p>
        </w:tc>
      </w:tr>
      <w:tr>
        <w:trPr>
          <w:trHeight w:val="31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 сл.</w:t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60%</w:t>
            </w:r>
          </w:p>
        </w:tc>
      </w:tr>
      <w:tr>
        <w:trPr>
          <w:trHeight w:val="3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пож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ст. обращение с огн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78%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и дым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00%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ж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сл.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 сл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рб от пожара, тыс. 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раз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по дням недели</w:t>
            </w:r>
          </w:p>
        </w:tc>
      </w:tr>
      <w:tr>
        <w:trPr>
          <w:trHeight w:val="27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едельн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ни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вер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ятниц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кресень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по времени суток</w:t>
            </w:r>
          </w:p>
        </w:tc>
      </w:tr>
      <w:tr>
        <w:trPr>
          <w:trHeight w:val="25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ро с 6:00 до 12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с 12:00 до 18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чер с 18:00 до 00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чь с 00:00 до 06: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оведя </w:t>
      </w:r>
      <w:r>
        <w:rPr/>
        <w:t>анализ оперативной обстановки с пожарами и их последствиями в Тарском районе установлено, что на 01.04.2021г.</w:t>
      </w:r>
      <w:r>
        <w:rPr>
          <w:bCs/>
        </w:rPr>
        <w:t xml:space="preserve"> произошло 23 пожара, что на 8% меньше, чем в аналогичном периоде 2020 года – 25.</w:t>
      </w:r>
    </w:p>
    <w:p>
      <w:pPr>
        <w:pStyle w:val="Normal"/>
        <w:ind w:firstLine="720"/>
        <w:jc w:val="both"/>
        <w:rPr/>
      </w:pPr>
      <w:r>
        <w:rPr>
          <w:bCs/>
        </w:rPr>
        <w:t>Количество пожаров по причине возникновения – неосторожное обращение с огнем снизилось на 78% (в 2021г. – 2, АППГ - 13), в 4 раза увеличилось количество пожаров по причине неисправность узлов и агрегатов транспортного средства (4 случая, АППГ -0), а также увеличилось число пожаров по причине нарушение правил эксплуатации или устройства печей, дымоходов – 9 случаев (АППГ – 6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Наибольшее количество пожаров произошло в жилых домах – 11 пожаров из 23.  Наибольшее увеличение пожаров произошло на автотранспорте  - 4 случая (АППГ – 0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 дням недели наибольшее количество пожаров зарегистрировано в понедельник – 7 случаев, из – 23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о времени суток наибольшее количество пожаров зарегистрировано утром с </w:t>
      </w:r>
      <w:r>
        <w:rPr/>
        <w:t>6:00 до 12:00</w:t>
      </w:r>
      <w:r>
        <w:rPr>
          <w:bCs/>
        </w:rPr>
        <w:t xml:space="preserve"> – 8 случаев и в дневное время с 12.00 до 18.00 – 8 случаев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320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27:00Z</dcterms:created>
  <dc:creator>Пожарная часть №58</dc:creator>
  <dc:description/>
  <dc:language>en-US</dc:language>
  <cp:lastModifiedBy>Пользователь</cp:lastModifiedBy>
  <cp:lastPrinted>2021-01-18T10:41:00Z</cp:lastPrinted>
  <dcterms:modified xsi:type="dcterms:W3CDTF">2021-04-07T03:27:00Z</dcterms:modified>
  <cp:revision>2</cp:revision>
  <dc:subject/>
  <dc:title>А Н А Л И З</dc:title>
</cp:coreProperties>
</file>